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1. Translation Problems: Translation Key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Explain the </w:t>
      </w:r>
      <w:r>
        <w:rPr>
          <w:b/>
          <w:sz w:val="28"/>
          <w:szCs w:val="28"/>
        </w:rPr>
        <w:t xml:space="preserve">mistake </w:t>
      </w:r>
      <w:r>
        <w:rPr>
          <w:sz w:val="28"/>
          <w:szCs w:val="28"/>
        </w:rPr>
        <w:t>mad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n each of the following </w:t>
      </w:r>
      <w:r>
        <w:rPr>
          <w:b/>
          <w:sz w:val="28"/>
          <w:szCs w:val="28"/>
        </w:rPr>
        <w:t>translation key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Jake and Dr. Slim will have a dr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Jake will have a drink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Dr. Slim will have a drink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R</w:t>
      </w:r>
      <w:r>
        <w:rPr>
          <w:sz w:val="28"/>
          <w:szCs w:val="28"/>
        </w:rPr>
        <w:t>: Jake will have a dr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Rex will not have a dr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English Sentence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Either it’s raining or it’s su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It's rai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Formal Translatio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English sentences into the formal language, by first building a </w:t>
      </w: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Elvis is leaving Las Vegas and he’s not coming bac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Either Dick has a pocket flask or Dora has on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Neko likes sushi, and so does Suki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Either Jack went surfing or he did not do so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Either Deacon committed the crime or Jake did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 Barbie is not joining the billiards club and Kitty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Neko is tired and hungry, and so is J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3.1 Translation Problems: Translation Keys     6.3.17</w:t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88.4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0:47:00Z</dcterms:created>
  <dc:creator>Brian Beakley</dc:creator>
  <dc:description/>
  <cp:keywords/>
  <dc:language>en-US</dc:language>
  <cp:lastModifiedBy>Brian Beakley</cp:lastModifiedBy>
  <dcterms:modified xsi:type="dcterms:W3CDTF">2017-06-04T01:46:00Z</dcterms:modified>
  <cp:revision>3</cp:revision>
  <dc:subject/>
  <dc:title>Simple Translation Exercises</dc:title>
</cp:coreProperties>
</file>